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Ж 2017-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И СИСТЕМА ОЦЕНИВАНИЯ ОЛИМПИАДНЫХ ЗАД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  КЛАСС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й участ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выполнении заданий Вам предстоит выполнить определенную работу, которую лучше организоват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прочитайт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, и его содержание следует вписать в отведенное поле, пишите четко и разборчиво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вете на тесты определите верный ответ и обведите кружком букву (буквы), соответствующую (-ие) выбранному Вами ответу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eastAsia="SimSun;宋体" w:cs="Tahoma"/>
          <w:kern w:val="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Вы можете получить определенное количество баллов, не выше указанной максимальной оценки.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и оценке тестовых заданий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</w:rPr>
        <w:t>0 баллов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выставляется за неправильный ответ, а также, если участником отмечено большее количество ответов, чем предусмотрено вопросом (в том числе правильный), или вс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мма баллов за все решенные вопросы в двух форматах – итог Вашей работы. Максимальное количество баллов – 180 баллов – 120 за теоретическую часть и 60 баллов за прак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Задания считаются выполненными, если Вы вовремя сдали их членам жюр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ОЛИМПИАДНЫХ ЗА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ЕТИЧЕСКОГО 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Велосипедисту нужно повернуть налево или развернуться для движения в обратном направлении. Как он должен правильно поступить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Сойти с велосипеда и, ведя его руками, перейти на другую сторону улицы, соблюдая все правила пешеходного движения. Затем ехать в нужном направлении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5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5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2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В сковороде на включенной плите загорелось масло. Вы неаккуратно взялись за неё и разлили горящее масло на пол. Опишите ваши действия для соблюдения безопасности в подобной ситуации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Не паниковать и, не теряя времени, накрыть горящее масло крышкой. Также можно использовать для тушения любой стиральный порошок, землю из цветочных горшков, засыпая ими огонь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, состоящее из двух частей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5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при этом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5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3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Известно, что ожог кожи наступает при соприкосновении её со средой, имеющей достаточно высокую температуру. Так, если поместить руку в воду с температурой 55-60 градусов по Цельсию, то можно получить опасные ожоги. Почему же на воздухе человек может безболезненно переносить жару в 50-60 градусов и не получает при этом ожогов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При большой температуре окружающего воздуха человек потеет. Пот же, испаряясь, понижает температуру тела, чем и охраняет её от ожогов. В горячей воде испарения не происходит и кожа обжигае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15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15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Очень часто дорожно-транспортные происшествия происходят по вине велосипедиста, которые нередко получают травмы и даже погибают. В целях безопасности установлены правила, которым должен следовать велосипедист. Подумайте и сформулируйте эти правил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ехать по проезжей части против движения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держаться строго правой стороны дороги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оповещать других участников движения об изменении своего движения заранее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тормозить резко во избежание скольжения и заноса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быть внимательным, следить за дорогой и пешеходами, которые могут начать переходить проезжую часть неожиданно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держать под наблюдением автолюбителей, которые совершают обгон, так как во время обгона создается воздушная волна, что может вызвать потерю равновесия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при движении в группе двигаться друг за другом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держать дистанцию при движении в потоке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очью использовать ярко окрашенную одежду и следить за тем, чтобы светоотражающие детали были чистыми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перевозить сумки, пакеты, вещи только на багажнике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строго выполнять требования дорожных знаков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обязательно пользоваться велосипедными дорожками там, где они есть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буксировать других велосипедистов и не ездить самому не буксире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устраивать гонок на скорость или для выяснения того, кто лучше водит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снижать скорость на дороге, покрытой песком, льдом, снегом или на спуске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15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15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каждый правильный ответ начисляется 1 балл, сумма баллов определит общую оцен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5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Чтобы избежать риска быть пораженным молнией дома, на даче и в быту, надо соблюдать определенные правила. Сформулируйте их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Необходимо во время грозы: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отключить телевизор и другие электрические приборы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стоять перед открытым окном, не держать в руках металлических предметов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закрыть окна и двери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находиться у железнодорожного полотна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укрываться под деревьями, особенно под дубами и лиственницами, не касаться поверхности деревьев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переместиться с возвышенной местности в низину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держаться подальше от металлоконструкций, труб и водных поверхностей;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- не находиться без обуви на земле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7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7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каждый правильный ответ начисляется 1 балл, сумма баллов определит общую оценку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Задание 6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Человек часто использует в пищу куриные яйца. Как в бытовых условиях с использованием кастрюли определить свежесть купленных яиц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В кастрюлю нужно налить воду и положить яйцо. Свежее яйцо (до 7 дней) опустится на дно, старое яйцо (1-2 недели) поднимется к поверхности, испорченное (тухлое) яйцо будет плавать на поверхности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3 балла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3 бал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7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подготовке к турпоходу следует продумать, какие одежду и обувь взять с собой? Сформулируйте правила, которым вы будете следовать при выборе одежде и обуви для турпохода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Обувь не должна быть новой. Она не должна иметь каблук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Обувь должна быть удобной, плотно сидеть на ноге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Одежда должна быть по возможности легкой, яркой и иметь небольшой объем для укладывания в рюкзаке. Верхняя одежда должна быть влагонепроницаемой, а нижнее бельё должно хорошо поглощать пот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Одежда и обувь должны обеспечивать ежедневное проветривание и сушку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8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8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 полностью, баллы не начисляются.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8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ишите, какие правила нужно соблюдать при обращении с животными и какие меры предосторожности необходимо предпринять, когда животное пытается напасть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Не подходить близко к животному. Если оно подошло, то не показывать страха, не пытайтесь от него убежать. Используйте крик, свист, стук палки, открытый огонь, не поворачивайтесь к животному спиной. Защитите шею и лицо. При нападении животного уловите момент атаки и используйте его для удара в нос, глаза, пах. Не пытайтесь заигрывать с хозяином собаки.</w:t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, состоящее из двух частей –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15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аксимальной оценкой в 15 баллов оценивается знаниевый компонент, умение выразить смысловое содержание, последовательно и логично построить доказательную базу от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правильный ответ на первый вопрос – не более 1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за правильный ответ на второй вопрос – не более 5 баллов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9. 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Как должен вести себя пешеход, переходящий улицу по пешеходному переходу на зеленый сигнал светофора, который одновременно разрешает поворот транспорта направо на перекрестке?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Если слева от пешеходного перехода возможно появление транспортного средства, делающего правый поворот, то для того, чтобы его заметить надо смотреть не только налево, но и налево назад.</w:t>
      </w:r>
    </w:p>
    <w:p>
      <w:pPr>
        <w:pStyle w:val="Normal"/>
        <w:jc w:val="both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10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10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</w:t>
      </w:r>
    </w:p>
    <w:p>
      <w:pPr>
        <w:pStyle w:val="Normal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10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Нередко поведение детей является причиной лесного пожара. Подумайте и нарисуйте возможную схему необдуманных действий, провоцирующих лесные возгорания.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3133725"/>
                <wp:effectExtent l="0" t="0" r="0" b="0"/>
                <wp:docPr id="1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3133800"/>
                          <a:chOff x="0" y="0"/>
                          <a:chExt cx="6103800" cy="3133800"/>
                        </a:xfrm>
                      </wpg:grpSpPr>
                      <wps:wsp>
                        <wps:cNvSpPr txBox="1"/>
                        <wps:spPr>
                          <a:xfrm>
                            <a:off x="2223000" y="0"/>
                            <a:ext cx="16650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росать горящие, тлеющие предм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561240"/>
                            <a:ext cx="16650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ечь траву под деревьями, на поля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9240"/>
                            <a:ext cx="16650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тавлять горящий кос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080"/>
                            <a:ext cx="256608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одить костер в местах с сухой травой, в ветреную пог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602080"/>
                            <a:ext cx="256608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тавлять легковоспламеняющиеся 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1008360"/>
                            <a:ext cx="1994400" cy="110556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упреждаем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Это делать в лес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ЛЬЗ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8480" y="53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5720" y="111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8800" y="109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3880" y="260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4920" y="260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4" style="position:absolute;margin-left:0pt;margin-top:0pt;width:480.6pt;height:246.75pt" coordorigin="0,0" coordsize="9612,4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1;top:0;width:2621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росать горящие, тлеющие предм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0;top:884;width:2621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ечь траву под деревьями, на поля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12;width:2621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тавлять горящий кос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098;width:4040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водить костер в местах с сухой травой, в ветреную пого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0;top:4098;width:4040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тавлять легковоспламеняющиеся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ID="AutoShape 12" fillcolor="white" stroked="t" o:allowincell="f" style="position:absolute;left:3250;top:1588;width:3140;height:1740;mso-wrap-style:square;v-text-anchor:top;mso-position-horizontal-relative:char" type="_x0000_t5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упреждаем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Это делать в лес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ЛЬЗ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3" stroked="t" o:allowincell="f" style="position:absolute;left:4801;top:8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2623;top:17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6990;top:17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3250;top:4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7" stroked="t" o:allowincell="f" style="position:absolute;left:6291;top:4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10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за каждый правильный ответ начисляется 2 балла, сумма баллов определит общую оценку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Задание 11.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чему при использовании газовых приборов посуду с широким дном нужно ставить на специальную подставку с высокими рёбрами?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ариант ответа.</w:t>
      </w:r>
    </w:p>
    <w:p>
      <w:pPr>
        <w:pStyle w:val="Normal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Посуда с широким дном затрудняет поступление воздуха к месту горения, и огонь может погаснуть, а газ будет выходить. Подставка обеспечивает достаточное поступление кислорода для горения.</w:t>
      </w:r>
    </w:p>
    <w:p>
      <w:pPr>
        <w:pStyle w:val="Normal"/>
        <w:rPr>
          <w:rFonts w:ascii="Times New Roman" w:hAnsi="Times New Roman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ценка задания.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Максимальная оценка за правильно выполненное задание –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 xml:space="preserve">10 баллов,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максимальной оценкой в </w:t>
      </w:r>
      <w:r>
        <w:rPr>
          <w:rFonts w:eastAsia="Times New Roman" w:cs="Arial" w:ascii="Times New Roman" w:hAnsi="Times New Roman"/>
          <w:i/>
          <w:sz w:val="24"/>
          <w:szCs w:val="24"/>
          <w:lang w:eastAsia="ru-RU"/>
        </w:rPr>
        <w:t>10 балл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оценивается знаниевый компонент, умение выразить смысловое содержание, последовательно и логично построить доказательную базу ответа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дание не выполнено, баллы не начисляются.</w:t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овые олимпиадные задания</w:t>
      </w:r>
      <w:r>
        <w:rPr/>
        <w:t xml:space="preserve"> теоретического тур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  <w:gridCol w:w="166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. бал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рано баллов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  правильный от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 допускается подходить к кромке льда ближе чем: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а 3 метра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 5 метра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На 7 метра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На 10 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берите правильное рас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ой дифтерии, дизентерии и Сибирской язвы являются следующие из перечисленных возбу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аразитарные гри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у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иккет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тогенные бакте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ески повторяющийся подъем воды, вызванный весенним таянием снега или ледник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т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во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ж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п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ловод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нна людей при движении по дороге в темное время суток должна обознача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онарями с белым светов спереди и сз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нарями с красным светом поз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ями с белым светом впереди и красным светом поза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последствия вызывает однократное общее облучение до 500 бэ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яжелую степень лучевой боле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значительное недомо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кую степень лучевой боле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айне тяжелую степень лучевой боле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 вами названия ветров пустыни, жарких, ядовитых, убивающих все живое. Какое из приведенных слов не является названием ветр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су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рок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бб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аварии на химически опасном объекте произошла утечка аммиака. В качестве средства защиты вы выбрали ватно-марлевую повязку. Каким раствором ее следует пропит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% раствором нашаты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% раствором уксусной кисл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% раствором с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 какого фактора размещают  взрыво- и пожароопасные объекты на конкретной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стояние до водо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оза в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обенности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реднегодовая темп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ртельно ядовитым из перечисленных растений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ис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рец змеи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роний глаз четырехлист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в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ризнак улучшения по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гли в костре тлеют ярко и дол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атмосферн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явление на небе перистых об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закате летнего дня красный диск солнца садится в туч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 из перечисленных требований должна отвечать пешая дорога  к Вашему дому, чтобы Вы не стали жертвой разбо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корот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освещ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широ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меть свето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каком расстоянии от крупных автомагистралей разрешается собирать грибы без ущерба для здоровья?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100 метров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200 метров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300 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50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человек оказался в заложниках у террористов, то какие правила ему нужно соблюдать, чтобы спасти жизнь до освобождения (возможного штурма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полнять все требования террор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сегда внимательно смотреть террористам в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араться сбеж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асто задавать вопросы террорис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ериод проведения новогодних праздников в общественном месте вы решили задействовать пиротехнические изделия. А товарищ начал вас отговаривать. Как вы поступите? Выберите верный вариант решения.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пользование пиротехники запрещено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ожно, но в присутствии родителей или взрослых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жно, если есть сертификат на издел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ремя 1-ой мировой войны одна из сторон применила новое оружие. Человечество было в шоке, но это изобретение спасло жизнь многих и многих людей. Напишите, что было изобретено и кто автор изобретения?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перболоид. Автор Гарин П.П.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тивогаз. Автор Зелинский Н.Д.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втомат. Автор Калашников Н.Т.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ронированный автомобиль. Автор Менделеев В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ры какого из перечисленных веществ являются наиболее токсичными?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лора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Ртут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Серовод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о нужно сделать в первую очередь при ожоге?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Охладить пораженное место под струей холодной воды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Смазать маслом, присыпать порошком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околоть образовавшиеся пузы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каком костре можно быстро вскипятить воду? Выберите вариант ответа: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Нодья»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«Таежный»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«Колод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) «Шал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ящая повязка – простой и надежный способ: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тановки кровотечения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меньшения боли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нижения температуры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здания покоя поврежденной части тела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веденных ответах допущена ошибка, найдите 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лнечный полдень тень указывает направление на: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Юг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евер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пад</w:t>
            </w:r>
          </w:p>
          <w:p>
            <w:pPr>
              <w:pStyle w:val="Normal"/>
              <w:spacing w:lineRule="auto" w:line="240" w:before="0" w:after="0"/>
              <w:ind w:left="-50" w:right="-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/>
        <w:t>Таблица ответов на тестовые задания теоретического 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с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с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с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>Итого: максимальное количество баллов 1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МЕТОДИКА ОЦЕНИВАНИЯ ОЛИМПИАДНЫХ ЗАДАНИЙ ПРАКТИЧЕСКОГО 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Задание 1</w:t>
      </w:r>
      <w:r>
        <w:rPr>
          <w:rFonts w:eastAsia="Times New Roman"/>
          <w:b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Спасательные работы на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местности обозначен «Водоём»: площадка выполнения задания (прямоугольник 5х16 метров) на котором размещён волейбольный мяч (обозначает голову утопающего). Мяч находится на расстоянии  9 метров от края прямоугольника посередине (1 метр от фронтальной и тыльной части прямоугольника), вокруг мяча обозначена «Зона утопающего» (квадрат со стороной 1 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 краю лежит  средство спасения «Конец Александров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тивоположной стороне водоема (тыльная сторона прямоугольника) лежит робот-тренажёр, имитирующий ребёнка, подавившегося инородным телом.  Оставленный на несколько секунд без присмотра 6-ти месячный младенец упал с бортика бассейна в воду. Мать сама вытащила ребенка из воды и положила на скамейку. У малыша  быстро синеет лицо, изо рта раздаются хр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у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вести спасательные работы на воде, используя средство спасения «Конец Александрова» (можно сделать две попытки бросая  спасательное средство); Контрольное время выполнение перв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казать первую помощь младенцу и вызвать спасательные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ое время выполнение второй части зада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росить средство спасения в «Зону утопающего» (не более 2 попыт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бедиться в наличии пульса на плечевой артерии пострадавше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рнуть его на жив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оложении на животе ввести ему в рот указательный палец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чь из ротовой полости инородное тел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Если младенец не отреагирует криком, то слегка похлопать ладон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пине или ягодицам пока не появится кр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а зад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ые задания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20 б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ксимальная оценка по ситуации 1 – не более 10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ксимальная оценка по ситуации 2 – не более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сение пострадавшего на в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в «зону утопающего» с первой попы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падание средства спасения «в зону утопающего» с 2-х попы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ое прямое попадание в утопающего (мяч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первой помощи пострадавшему на вод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пределён пульс на плечевой арте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енец не повернут на живо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тельные пути не освобождены от постороннего предмета в течение 1 минуты (исчез пульс на плечевой артер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2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Задание 2 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редел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зимута, расстояния до  объекта по карте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и направление движ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Оборудование этапа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опографическая карта, компас, транспортир, линейка, курвиметр, циркул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Алгоритм выполнения задани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выбирает карточку с заданием и определяет азимут на цель и расстояние до це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 балл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276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ибка в определении азимута на цель по карте и направлении дви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2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4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6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8 градусо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 10 граду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ыше 10 градусов – задание не выполн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шибка в определении расстояния до объекта за каждые полные 10 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уложился в лимит времен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у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  Действия при пожар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 Первичные действия при обнаружении пожа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орудование этапа: </w:t>
      </w:r>
      <w:r>
        <w:rPr>
          <w:rFonts w:cs="Times New Roman" w:ascii="Times New Roman" w:hAnsi="Times New Roman"/>
          <w:sz w:val="24"/>
          <w:szCs w:val="24"/>
        </w:rPr>
        <w:t>кнопка включения пожарной сигнализации, телефон, ватно-марлевая повязка, рукавицы, адрес объекта, три огнетушителя (ОП, ОУ, ОХВП), вода, канистра с надписью «Бензин», электроприбор под напряжением, карточки с заданием (категория пожара В или Е)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Алгоритм выполнения задани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выбирает карточку с заданием и выполняет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276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ключена система оповещения о пожа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шибки при вызове пожарной охран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звана пожарная ох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 адре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о место пож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звана своя 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дето индивидуальное средство защиты органов дых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2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Действия по тушению пожара с применением первичных средств пож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туш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0 баллов.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276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авильно выбран тип огнетушителя (применялся воздушно-пенный огнетушитель ОВП-5 или использовалась вода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правильное применение огнетушителя ОУ-5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ыдернута че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ен раструб на очаг возгор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деты рукави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жата рукоятка пу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 уложился в лимит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30 с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pacing w:val="12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2"/>
          <w:kern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Перестёгивание туристических карабин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этапа</w:t>
      </w:r>
      <w:r>
        <w:rPr>
          <w:rFonts w:cs="Times New Roman" w:ascii="Times New Roman" w:hAnsi="Times New Roman"/>
          <w:sz w:val="24"/>
          <w:szCs w:val="24"/>
        </w:rPr>
        <w:t>: комплект из 10 туристических  карабинов минимум двух модификаций (полуавтоматические и муфтующиеся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лгоритм выполнения задания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астник за 1 минуту должен перестегнуть 10 карабинов с одной веревки на другу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ценка задани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0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40"/>
        <w:gridCol w:w="1276"/>
      </w:tblGrid>
      <w:tr>
        <w:trPr>
          <w:trHeight w:val="2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оставшийся (неперестегнутый) караби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незамуфтованный караби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умма штрафных баллов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данного задания рационально использовать ограничение времени вы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1 ми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 за практику максимум 60 балл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58:00Z</dcterms:created>
  <dc:creator>user</dc:creator>
  <dc:description/>
  <cp:keywords/>
  <dc:language>en-US</dc:language>
  <cp:lastModifiedBy>РЦПИ</cp:lastModifiedBy>
  <cp:lastPrinted>2017-11-10T08:44:00Z</cp:lastPrinted>
  <dcterms:modified xsi:type="dcterms:W3CDTF">2019-09-25T09:16:00Z</dcterms:modified>
  <cp:revision>4</cp:revision>
  <dc:subject/>
  <dc:title/>
</cp:coreProperties>
</file>